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200" w:type="dxa"/>
          <w:left w:w="108" w:type="dxa"/>
          <w:bottom w:w="140" w:type="dxa"/>
          <w:right w:w="108" w:type="dxa"/>
        </w:tblCellMar>
      </w:tblPr>
      <w:tblGrid>
        <w:gridCol w:w="9570"/>
      </w:tblGrid>
      <w:tr>
        <w:trPr>
          <w:trHeight w:val="24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szCs w:val="24"/>
              </w:rPr>
              <w:t>Финансовый управляющ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i/>
                <w:szCs w:val="24"/>
              </w:rPr>
              <w:t>Канафин Марат Низамитдинович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 Ассоциация арбитражных управляющих саморегулируемая организация «Центральное агентство арбитражных управляющих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Н 7731024000, ОГРН 110779902852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есто нахождения: 119017, г. Москва, пер. 1-й Казачий, д. 8, стр. 1, оф. 2).</w:t>
            </w:r>
          </w:p>
        </w:tc>
      </w:tr>
      <w:tr>
        <w:trPr>
          <w:trHeight w:val="48" w:hRule="atLeast"/>
        </w:trPr>
        <w:tc>
          <w:tcPr>
            <w:tcW w:w="9570" w:type="dxa"/>
            <w:tcBorders/>
            <w:tcMar>
              <w:top w:w="140" w:type="dxa"/>
              <w:bottom w:w="400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24"/>
              </w:rPr>
            </w:pPr>
            <w:bookmarkStart w:id="0" w:name="_Hlk159089338"/>
            <w:r>
              <w:rPr>
                <w:i/>
                <w:szCs w:val="24"/>
              </w:rPr>
              <w:t xml:space="preserve">454006, г. Челябинск, а/я 513 </w:t>
            </w:r>
            <w:r>
              <w:rPr>
                <w:i/>
                <w:szCs w:val="24"/>
                <w:lang w:val="en-US"/>
              </w:rPr>
              <w:t>mkanafin</w:t>
            </w:r>
            <w:r>
              <w:rPr>
                <w:i/>
                <w:szCs w:val="24"/>
              </w:rPr>
              <w:t>.</w:t>
            </w:r>
            <w:r>
              <w:rPr>
                <w:i/>
                <w:szCs w:val="24"/>
                <w:lang w:val="en-US"/>
              </w:rPr>
              <w:t>arbitr</w:t>
            </w:r>
            <w:r>
              <w:rPr>
                <w:i/>
                <w:szCs w:val="24"/>
              </w:rPr>
              <w:t>@</w:t>
            </w:r>
            <w:r>
              <w:rPr>
                <w:i/>
                <w:szCs w:val="24"/>
                <w:lang w:val="en-US"/>
              </w:rPr>
              <w:t>yandex</w:t>
            </w:r>
            <w:r>
              <w:rPr>
                <w:i/>
                <w:szCs w:val="24"/>
              </w:rPr>
              <w:t>.</w:t>
            </w:r>
            <w:r>
              <w:rPr>
                <w:i/>
                <w:szCs w:val="24"/>
                <w:lang w:val="en-US"/>
              </w:rPr>
              <w:t>ru</w:t>
            </w:r>
            <w:bookmarkEnd w:id="0"/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  <w:t>об оценке имущества должника</w:t>
      </w:r>
    </w:p>
    <w:p>
      <w:pPr>
        <w:pStyle w:val="Normal"/>
        <w:snapToGrid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sz w:val="24"/>
        </w:rPr>
        <w:t>г. Челябинск                                                                                                      «19» марта 2025 г.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ешением Арбитражного суда Челябинской области от 02.10.2023 г. по делу А76-25928/2023 Худобко Марина Александровна (Перфильева М.А.; 07.12.1987 г.р., урож. с. Ситцево Нязепетровского р-на Челябинской обл., СНИЛС 118-515-204 37, ИНН 743601685863, адрес регистрации: 456574, Челябинская область, Еткульский р-он, с. Еманжелинка, ул. Октябрьская, д. 18, кв. 14) признана несостоятельной (банкротом), в отношении нее введена процедура реализации имущества сроком до 02.04.2024 г. Финансовым управляющим утвержден Канафин Марат Низамитдинович (ИНН 745114685841, СНИЛС 157-295-761 07) - член АССОЦИАЦИЯ СРО "ЦААУ" (ОГРН 1107799028523, ИНН 7731024000, место нахождения: 119017, г. Москва, пер. 1-й Казачий, д. 8, стр. 1, оф. 2). Адрес для корреспонденции: 454006, г. Челябинск, а/я 513, mkanafin.arbitr@yandex.ru. Реестр требований кредиторов будет закрыт по истечении 2 месяцев с даты публикации сообщения в газете «КоммерсантЪ». 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 xml:space="preserve">В ходе проведения описи имущества установлено наличие у Должника следующего имущества, составляющего конкурсную массу: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  <w:u w:val="single"/>
        </w:rPr>
        <w:t>Жилое помещение, кад. номер 74:16:2900008:48, Челябинская область, р-н Нязепетровский, д Ситцева, ул Советская, д 27, кв 2, площадь: 57.8 кв. м. Собственность (2 доли по 1/2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В соответствии с п. 2 ст. 213.26 Федерального закона от 26.10.2002 № 127-ФЗ «О несостоятельности (банкротстве)» (далее – Закон о банкротстве) оценка имущества гражданина, которое включено в конкурсную массу в соответствии с настоящим Федеральным законом, проводится финансовым управляющим самостоятельно, о чем финансовым управляющим принимается решение в письменной форме. Проведенная оценка может быть оспорена гражданином, кредиторами, уполномоченным органом в деле о банкротстве гражданина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Оценка рыночной стоимости имущества должника проводится в целях определения начальной цены продажи имущества в процедуре реализации имущества, для предоставления в деле о банкротстве гражданина в суд, гражданину, кредиторам, уполномоченным органам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В соответствии со ст. 14 Федерального закона от 29.07.1998 № 135-ФЗ «Об оценочной деятельности в Российской Федерации» оценщик имеет право применять самостоятельно методы проведения оценки объекта оценки в соответствии со стандартами оценки. Основными подходами, используемыми при проведении оценки, являются сравнительный, доходный и затратный подходы. Финансовый управляющий считает целесообразным отказаться от применения затратного и доходного подхода по причине отсутствия у финансового управляющего обоснованной и надежной информации о будущих доходах и расходах, связанных с оцениваемыми объектами, а также в связи с наличием достаточного количества объектов-аналогов на рынке для расчета сравнительным подходом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>Сравнительный подход служит для оценки рыночной стоимости объекта исходя из методов оценки, основанных на получении стоимости объекта оценки путем сравнения оцениваемого объекта с объектами-аналогами которые были проданы или предложены в продажу. В связи с данными обстоятельствами Финансовый̆ управляющий̆ принимает решение о проведении оценки в отношении следующего объекта: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Объект оценк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е помещение, кад. номер 74:16:2900008:48, Челябинская область, р-н Нязепетровский, д Ситцева, ул Советская, д 27, кв 2, площадь: 57.8 кв. м. Собственность (2 доли по 1/2)</w:t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ые характеристики и пояснения: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>Настоящая оценка проведена финансовым управляющим на основании полученных от Должника документов по объекту оценки.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Цель оценки: определение начальной̆ цены продажи (реализации) имущества гражданина, признанного несостоятельным (банкротом). </w:t>
      </w:r>
    </w:p>
    <w:p>
      <w:pPr>
        <w:pStyle w:val="Normal"/>
        <w:snapToGrid w:val="false"/>
        <w:jc w:val="both"/>
        <w:rPr/>
      </w:pPr>
      <w:r>
        <w:rPr>
          <w:sz w:val="24"/>
        </w:rPr>
        <w:t>Подходы и методология при проведении настоящей̆ оценки:</w:t>
      </w:r>
    </w:p>
    <w:p>
      <w:pPr>
        <w:pStyle w:val="Normal"/>
        <w:snapToGrid w:val="false"/>
        <w:jc w:val="both"/>
        <w:rPr/>
      </w:pPr>
      <w:r>
        <w:rPr>
          <w:sz w:val="24"/>
        </w:rPr>
        <w:t xml:space="preserve">За основу настоящей̆ оценки взяты отдельные методы сравнительного подхода при проведении оценки. Сравнительный̆ подход основан на получении стоимости объекта оценки путем сравнения оцениваемого объекта с объектами-аналогами. В рамках проведения настоящей оценки сравнительным подходом применяются методы, основанные на прямом сопоставлении оцениваемого объекта и объектов-аналогов. </w:t>
      </w:r>
    </w:p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  <w:t xml:space="preserve">Для определения цены объекта оценки финансовым управляющим использовались документы и сведения, полученные от должника, сведения о стоимости объектов-аналогов, полученные в сети «Интернет» (информация с сайта: </w:t>
      </w:r>
      <w:hyperlink r:id="rId2">
        <w:r>
          <w:rPr>
            <w:rStyle w:val="InternetLink"/>
            <w:sz w:val="24"/>
          </w:rPr>
          <w:t>https://www.avito.ru/</w:t>
        </w:r>
      </w:hyperlink>
      <w:r>
        <w:rPr>
          <w:sz w:val="24"/>
        </w:rPr>
        <w:t xml:space="preserve">). Анализ фактических данных о ценах сделок и предложений с объектами- аналогами для объекта оценки. В ходе исследования рынка был проведен мониторинг цен предложений объектов-аналогов в Нязепетровском округе и близлежащих районах, в регионе присутствия объекта оценки. В ходе мониторинга были отобраны наиболее близкие к объекту оценки аналоги; сведения по данным объектам приведены ниже. </w:t>
      </w:r>
    </w:p>
    <w:p>
      <w:pPr>
        <w:pStyle w:val="Normal"/>
        <w:snapToGrid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9.03.2025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nyazepetrovsk/doma_dachi_kottedzhi/dom_505_m_na_uchastke_23_sot._3529589296?context=H4sIAAAAAAAA_wEmANn_YToxOntzOjE6IngiO3M6MTY6InV1MHpjeU1OYWFBcnlFUFkiO3120uMGJgAAAA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99635" cy="2643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635" cy="264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9.03.2025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nyazepetrovsk/doma_dachi_kottedzhi/dom_60_m_na_uchastke_12_sot._4314898175?context=H4sIAAAAAAAA_wEmANn_YToxOntzOjE6IngiO3M6MTY6Im1KeVhRNnV3OGptMlp1UDciO32OZZ4FJgAAAA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08195" cy="2592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(дата формирования 19.03.2025 г.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ttps://www.avito.ru/nyazepetrovsk/doma_dachi_kottedzhi/dom_508_m_na_uchastke_85_sot._2528170134?context=H4sIAAAAAAAA_wEmANn_YToxOntzOjE6IngiO3M6MTY6InAweVdDMEM4MGZpUmQyNkoiO31WaWPNJgAAAA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08195" cy="2592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</w:rPr>
              <w:t>Средняя стоимость 1 кв.м.: (9 901+ 6 650+ 6 890)/3= 7 813,67 рубле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оимость дома: 57,8*7 813,67 = 451 629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Корректировка на состояние дома 5% 429 047 рублей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рректировка на торг 5% 407 595,17 рублей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Итоговая стоимость жилого помещения 407 595,17 ≈ 407 000 рублей</w:t>
            </w:r>
          </w:p>
        </w:tc>
      </w:tr>
    </w:tbl>
    <w:p>
      <w:pPr>
        <w:pStyle w:val="Normal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sz w:val="24"/>
        </w:rPr>
        <w:t xml:space="preserve">Учитывая выше произведенные расчеты рыночной стоимости жилого помещения, а также исходя положения п. 7.1. ст. 110 Закона о банкротстве в качестве начальной цены продажи (реализации) объекта оценки финансовый управляющий считает необходимым установить </w:t>
      </w:r>
      <w:bookmarkStart w:id="1" w:name="_Hlk105399595"/>
      <w:r>
        <w:rPr>
          <w:sz w:val="24"/>
        </w:rPr>
        <w:t xml:space="preserve">цену </w:t>
      </w:r>
      <w:bookmarkStart w:id="2" w:name="_Hlk106978200"/>
      <w:r>
        <w:rPr>
          <w:b/>
          <w:sz w:val="24"/>
        </w:rPr>
        <w:t>407 000 (Четыреста семь тысяч) рублей̆</w:t>
      </w:r>
      <w:bookmarkEnd w:id="1"/>
      <w:bookmarkEnd w:id="2"/>
      <w:r>
        <w:rPr>
          <w:b/>
          <w:sz w:val="24"/>
        </w:rPr>
        <w:t xml:space="preserve">. </w:t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4825</wp:posOffset>
            </wp:positionH>
            <wp:positionV relativeFrom="paragraph">
              <wp:posOffset>53340</wp:posOffset>
            </wp:positionV>
            <wp:extent cx="1013460" cy="7766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4"/>
        </w:rPr>
        <w:t>Финансовый̆ управляющий                                                                       Канафин М.Н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0" w:gutter="0" w:header="720" w:top="776" w:footer="36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677" w:leader="none"/>
        <w:tab w:val="center" w:pos="9355" w:leader="none"/>
      </w:tabs>
      <w:snapToGrid w:val="false"/>
      <w:ind w:right="360" w:hanging="0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677" w:leader="none"/>
                              <w:tab w:val="center" w:pos="9355" w:leader="none"/>
                            </w:tabs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677" w:leader="none"/>
                        <w:tab w:val="center" w:pos="9355" w:leader="none"/>
                      </w:tabs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54" w:before="0" w:after="160"/>
      <w:jc w:val="center"/>
      <w:rPr/>
    </w:pPr>
    <w:r>
      <w:rPr>
        <w:rFonts w:eastAsia="Calibri"/>
        <w:sz w:val="24"/>
      </w:rPr>
      <w:t>г. Челябинск, 2025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ser</dc:creator>
  <dc:description/>
  <cp:keywords/>
  <dc:language>en-US</dc:language>
  <cp:lastModifiedBy>Калиновский Николай Павлович</cp:lastModifiedBy>
  <cp:lastPrinted>2022-06-29T10:14:00Z</cp:lastPrinted>
  <dcterms:modified xsi:type="dcterms:W3CDTF">2025-03-19T08:20:00Z</dcterms:modified>
  <cp:revision>82</cp:revision>
  <dc:subject/>
  <dc:title>Трактор МТЗ-80</dc:title>
</cp:coreProperties>
</file>