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200" w:type="dxa"/>
          <w:left w:w="108" w:type="dxa"/>
          <w:bottom w:w="140" w:type="dxa"/>
          <w:right w:w="108" w:type="dxa"/>
        </w:tblCellMar>
      </w:tblPr>
      <w:tblGrid>
        <w:gridCol w:w="9570"/>
      </w:tblGrid>
      <w:tr>
        <w:trPr>
          <w:trHeight w:val="24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szCs w:val="24"/>
              </w:rPr>
              <w:t>Финансовый управляющ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szCs w:val="24"/>
              </w:rPr>
              <w:t>Иванова Юлия Владимиро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 Ассоциация арбитражных управляющих саморегулируемая организация «Центральное агентство арбитражных управляющих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Н 7731024000, ОГРН 110779902852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есто нахождения: 119017, г. Москва, пер. 1-й Казачий, д. 8, стр. 1, оф. 2).</w:t>
            </w:r>
          </w:p>
        </w:tc>
      </w:tr>
      <w:tr>
        <w:trPr>
          <w:trHeight w:val="26" w:hRule="atLeast"/>
        </w:trPr>
        <w:tc>
          <w:tcPr>
            <w:tcW w:w="9570" w:type="dxa"/>
            <w:tcBorders>
              <w:top w:val="single" w:sz="4" w:space="0" w:color="000000"/>
            </w:tcBorders>
            <w:tcMar>
              <w:top w:w="140" w:type="dxa"/>
              <w:bottom w:w="400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24"/>
              </w:rPr>
            </w:pPr>
            <w:r>
              <w:rPr>
                <w:i/>
                <w:szCs w:val="24"/>
              </w:rPr>
              <w:t xml:space="preserve">454006, Челябинская обл., г. Челябинск, а\я 615, эл. почта: </w:t>
            </w:r>
            <w:r>
              <w:rPr>
                <w:i/>
                <w:szCs w:val="24"/>
                <w:lang w:val="en-US"/>
              </w:rPr>
              <w:t>ivanovafy</w:t>
            </w:r>
            <w:r>
              <w:rPr>
                <w:i/>
                <w:szCs w:val="24"/>
              </w:rPr>
              <w:t>@</w:t>
            </w:r>
            <w:r>
              <w:rPr>
                <w:i/>
                <w:szCs w:val="24"/>
                <w:lang w:val="en-US"/>
              </w:rPr>
              <w:t>mail</w:t>
            </w:r>
            <w:r>
              <w:rPr>
                <w:i/>
                <w:szCs w:val="24"/>
              </w:rPr>
              <w:t>.</w:t>
            </w:r>
            <w:r>
              <w:rPr>
                <w:i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  <w:t>об оценке имущества должника</w:t>
      </w:r>
    </w:p>
    <w:p>
      <w:pPr>
        <w:pStyle w:val="Normal"/>
        <w:snapToGrid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sz w:val="24"/>
        </w:rPr>
        <w:t>г. Челябинск                                                                                                      «20»  декабря 2024 г.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ешением Арбитражного суда города Севастополя от 16.10.2024 г. по делу № А84-7102/2024 Тарасенко Наталья Юрьевна (Павлова Н.Ю. 12.01.1975 г.р., место рождения: гор. Севастополь, СНИЛС 190-108-012 22, ИНН 920252699747, адрес регистрации: 299703, г. Севастополь, г. Инкерман, Балаклавский р-он, ул. Малиновского д. 16 кв. 14) признана несостоятельным (банкротом), в отношении нее введена процедура реализации имущества сроком на 6 месяцев. Финансовым управляющим утверждена Иванова Юлия Владимировна (ИНН 741113761845, СНИЛС 148-360-587 82) — член Ассоциации Саморегулируемая организация арбитражных управляющих «Центральное агентство арбитражных управляющих» (ОГРН 1107799028523, ИНН 7731024000, место нахождения: 119017, г. Москва, пер. 1-й Казачий, д. 8, стр. 1, оф. 2). Адрес для корреспонденции: 454006, г. Челябинск, а/я 615, адрес электронной почты: ivanovafy@yandex.ru. Реестр требований кредиторов будет закрыт по истечении 2 месяцев с даты публикации сообщения в газете "КоммерсантЪ". 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</w:rPr>
        <w:t xml:space="preserve">В ходе проведения описи имущества установлено наличие у Должника следующего имущества, составляющего конкурсную массу: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  <w:u w:val="single"/>
        </w:rPr>
        <w:t>Земельный участок 90:14:110401:138, площадь: 45436 +/- 1865 кв. м., адрес:  Республика Крым, Черноморский район, Оленевский сельский совет, участок № 1458. Общая долевая собственность, доля в праве 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В соответствии с п. 2 ст. 213.26 Федерального закона от 26.10.2002 № 127-ФЗ «О несостоятельности (банкротстве)» (далее – Закон о банкротстве) оценка имущества гражданина, которое включено в конкурсную массу в соответствии с настоящим Федеральным законом, проводится финансовым управляющим самостоятельно, о чем финансовым управляющим принимается решение в письменной форме. Проведенная оценка может быть оспорена гражданином, кредиторами, уполномоченным органом в деле о банкротстве гражданина. 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Оценка рыночной стоимости имущества должника проводится в целях определения начальной цены продажи имущества в процедуре реализации имущества, для предоставления в деле о банкротстве гражданина в суд, гражданину, кредиторам, уполномоченным органам. 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В соответствии со ст. 14 Федерального закона от 29.07.1998 № 135-ФЗ «Об оценочной деятельности в Российской Федерации» оценщик имеет право применять самостоятельно методы проведения оценки объекта оценки в соответствии со стандартами оценки. Основными подходами, используемыми при проведении оценки, являются сравнительный, доходный и затратный подходы. Финансовый управляющий считает целесообразным отказаться от применения затратного и доходного подхода по причине отсутствия у финансового управляющего обоснованной и надежной информации о будущих доходах и расходах, связанных с оцениваемыми объектами, а также в связи с наличием достаточного количества объектов-аналогов на рынке для расчета сравнительным подходом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>Сравнительный подход служит для оценки рыночной стоимости объекта исходя из методов оценки, основанных на получении стоимости объекта оценки путем сравнения оцениваемого объекта с объектами-аналогами которые были проданы или предложены в продажу. В связи с данными обстоятельствами Финансовый̆ управляющий̆ принимает решение о проведении оценки в отношении следующего объекта: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 xml:space="preserve">Объект оценк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Земельный участок 90:14:110401:138, площадь: 45436 +/- 1865 кв. м., адрес:  Республика Крым, Черноморский район, Оленевский сельский совет, участок № 1458. Общая долевая собственность, доля в праве ½.</w:t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ые характеристики и пояснения: </w:t>
      </w:r>
    </w:p>
    <w:p>
      <w:pPr>
        <w:pStyle w:val="Normal"/>
        <w:snapToGrid w:val="false"/>
        <w:jc w:val="both"/>
        <w:rPr/>
      </w:pPr>
      <w:r>
        <w:rPr>
          <w:sz w:val="24"/>
        </w:rPr>
        <w:t>Настоящая оценка проведена финансовым управляющим на основании полученных от Должника документов по объекту оценки.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Цель оценки: определение начальной̆ цены продажи (реализации) имущества гражданина, признанного несостоятельным (банкротом). </w:t>
      </w:r>
    </w:p>
    <w:p>
      <w:pPr>
        <w:pStyle w:val="Normal"/>
        <w:snapToGrid w:val="false"/>
        <w:jc w:val="both"/>
        <w:rPr/>
      </w:pPr>
      <w:r>
        <w:rPr>
          <w:sz w:val="24"/>
        </w:rPr>
        <w:t>Подходы и методология при проведении настоящей̆ оценки: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За основу настоящей̆ оценки взяты отдельные методы сравнительного подхода при проведении оценки. Сравнительный̆ подход основан на получении стоимости объекта оценки путем сравнения оцениваемого объекта с объектами-аналогами. В рамках проведения настоящей оценки сравнительным подходом применяются методы, основанные на прямом сопоставлении оцениваемого объекта и объектов-аналогов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Для определения цены объекта оценки финансовым управляющим использовались документы и сведения, полученные от должника, сведения о стоимости объектов-аналогов, полученные в сети «Интернет» (информация с сайта: </w:t>
      </w:r>
      <w:hyperlink r:id="rId2">
        <w:r>
          <w:rPr>
            <w:rStyle w:val="InternetLink"/>
            <w:sz w:val="24"/>
          </w:rPr>
          <w:t>https://www.avito.ru/</w:t>
        </w:r>
      </w:hyperlink>
      <w:r>
        <w:rPr>
          <w:sz w:val="24"/>
        </w:rPr>
        <w:t xml:space="preserve">). Анализ фактических данных о ценах сделок и предложений с объектами- аналогами для объекта оценки. В ходе исследования рынка был проведен мониторинг цен предложений объектов-аналогов по Республике Крым, в регионе присутствия объекта оценки. В ходе мониторинга были отобраны наиболее близкие к объекту оценки аналоги; сведения по данным объектам приведены ниже. </w:t>
      </w:r>
    </w:p>
    <w:p>
      <w:pPr>
        <w:pStyle w:val="Normal"/>
        <w:snapToGrid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20.12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www.avito.ru/chernomorskoe/zemelnye_uchastki/uchastok_571_ga_snt_dnp_4017327076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111875" cy="36455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64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20.12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https://www.avito.ru/chernomorskoe/zemelnye_uchastki/uchastok_45_ga_snt_dnp_2894218538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111875" cy="3644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64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20.12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https://www.avito.ru/chernomorskoe/zemelnye_uchastki/uchastok_561_ga_snt_dnp_4844440276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121400" cy="3684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0" cy="368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20.12.2024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https://www.avito.ru/chernomorskoe/zemelnye_uchastki/uchastok_63_ga_snt_dnp_4251727611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127115" cy="3686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115" cy="368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</w:rPr>
              <w:t>Средняя стоимость 1 сотки: (788 + 1 444 + 392 + 1 413) / 4= 1 009,25 рубле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оимость участка: 454,36 * 1 009,25 = 458 562,83 рублей</w:t>
              <w:br/>
              <w:t>Стоимость ½ доли: 485 562,83 / 2 = 229 281,415 рублей.</w:t>
              <w:br/>
              <w:t>Стоимость с учетом корректировки на торг: 229 281,415 – 5% = 217 817,344 ≈ 218 000 рублей</w:t>
            </w:r>
          </w:p>
        </w:tc>
      </w:tr>
    </w:tbl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sz w:val="24"/>
        </w:rPr>
        <w:t xml:space="preserve">Учитывая выше произведенные расчеты рыночной стоимости земельного участка, а также исходя положения п. 7.1. ст. 110 Закона о банкротстве в качестве начальной цены продажи (реализации) объекта оценки финансовый управляющий считает необходимым установить </w:t>
      </w:r>
      <w:bookmarkStart w:id="0" w:name="_Hlk105399595"/>
      <w:r>
        <w:rPr>
          <w:sz w:val="24"/>
        </w:rPr>
        <w:t xml:space="preserve">цену </w:t>
      </w:r>
      <w:bookmarkStart w:id="1" w:name="_Hlk106978200"/>
      <w:r>
        <w:rPr>
          <w:b/>
          <w:sz w:val="24"/>
        </w:rPr>
        <w:t>218 000 (двести восемнадцать тысяч) рублей̆</w:t>
      </w:r>
      <w:bookmarkEnd w:id="0"/>
      <w:bookmarkEnd w:id="1"/>
      <w:r>
        <w:rPr>
          <w:b/>
          <w:sz w:val="24"/>
        </w:rPr>
        <w:t xml:space="preserve">. </w:t>
      </w:r>
    </w:p>
    <w:p>
      <w:pPr>
        <w:pStyle w:val="Normal"/>
        <w:snapToGrid w:val="false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0375</wp:posOffset>
            </wp:positionH>
            <wp:positionV relativeFrom="paragraph">
              <wp:posOffset>137795</wp:posOffset>
            </wp:positionV>
            <wp:extent cx="990600" cy="10007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4"/>
        </w:rPr>
        <w:t>Финансовый̆ управляющий                                                                       Иванова Ю.В.</w:t>
      </w:r>
    </w:p>
    <w:sectPr>
      <w:footerReference w:type="default" r:id="rId12"/>
      <w:footerReference w:type="first" r:id="rId13"/>
      <w:type w:val="nextPage"/>
      <w:pgSz w:w="11906" w:h="16838"/>
      <w:pgMar w:left="1418" w:right="850" w:gutter="0" w:header="0" w:top="142" w:footer="36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677" w:leader="none"/>
        <w:tab w:val="center" w:pos="9355" w:leader="none"/>
      </w:tabs>
      <w:snapToGrid w:val="false"/>
      <w:ind w:right="360" w:hanging="0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677" w:leader="none"/>
                              <w:tab w:val="center" w:pos="9355" w:leader="none"/>
                            </w:tabs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677" w:leader="none"/>
                        <w:tab w:val="center" w:pos="9355" w:leader="none"/>
                      </w:tabs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54" w:before="0" w:after="160"/>
      <w:jc w:val="center"/>
      <w:rPr/>
    </w:pPr>
    <w:r>
      <w:rPr>
        <w:rFonts w:eastAsia="Calibri"/>
        <w:sz w:val="24"/>
      </w:rPr>
      <w:t>г. Челябинск, 2024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hyperlink" Target="https://www.avito.ru/chernomorskoe/zemelnye_uchastki/uchastok_571_ga_snt_dnp_4017327076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avito.ru/chernomorskoe/zemelnye_uchastki/uchastok_45_ga_snt_dnp_2894218538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www.avito.ru/chernomorskoe/zemelnye_uchastki/uchastok_561_ga_snt_dnp_4844440276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avito.ru/chernomorskoe/zemelnye_uchastki/uchastok_63_ga_snt_dnp_4251727611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ser</dc:creator>
  <dc:description/>
  <cp:keywords/>
  <dc:language>en-US</dc:language>
  <cp:lastModifiedBy>Мария Ошаровская</cp:lastModifiedBy>
  <cp:lastPrinted>2022-06-29T10:14:00Z</cp:lastPrinted>
  <dcterms:modified xsi:type="dcterms:W3CDTF">2024-12-20T11:31:00Z</dcterms:modified>
  <cp:revision>75</cp:revision>
  <dc:subject/>
  <dc:title>Трактор МТЗ-80</dc:title>
</cp:coreProperties>
</file>