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  <w:br/>
        <w:t>об оценке имущества должника</w:t>
      </w:r>
    </w:p>
    <w:p>
      <w:pPr>
        <w:pStyle w:val="Normal"/>
        <w:snapToGrid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sz w:val="24"/>
        </w:rPr>
        <w:t>г. Челябинск                                                                                                      «14»  августа 2024 г.</w:t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ешением Арбитражного суда Республики Башкортостан от 11.06.2024 г. по делу № А07-9013/2024 Кусяева Розалия Газизовна (Гайнуллина, 26.01.1975 г. р., урож. д. Абзаково, Учалинского района, Башкирской АССР., СНИЛС 030-259-249-19, ИНН 024001945870, адрес регистрации: 453700, респ. Башкортостан, р-н Учалинский, г. Учалы, ул. Кирова, д. 8, кв. 4.) признана несостоятельной (банкротом), в отношении нее введена процедура реализации имущества до 11.12.2024 г. Финансовым управляющим утвержден Канафин Марат Низамитдинович (ИНН 745114685841, СНИЛС 157-295-761 07) — член Ассоциации Саморегулируемая организация арбитражных управляющих «Центральное агентство арбитражных управляющих» (ОГРН 1107799028523, ИНН 7731024000, место нахождения: 119017, г. Москва, пер. 1-й Казачий, д. 8, стр. 1, оф. 2). Адрес для корреспонденции: 454006, г. Челябинск, а/я 513, mkanafin.arbitr@yandex.ru. Реестр требований кредиторов будет закрыт по истечении 2 месяцев с даты публикации сообщения в газете "КоммерсантЪ". </w:t>
      </w:r>
    </w:p>
    <w:p>
      <w:pPr>
        <w:pStyle w:val="Normal"/>
        <w:snapToGrid w:val="false"/>
        <w:ind w:firstLine="709"/>
        <w:jc w:val="both"/>
        <w:rPr>
          <w:sz w:val="24"/>
        </w:rPr>
      </w:pPr>
      <w:r>
        <w:rPr>
          <w:sz w:val="24"/>
        </w:rPr>
        <w:t xml:space="preserve">В ходе проведения описи имущества установлено наличие у Должника следующего имущества, составляющего конкурсную массу: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  <w:u w:val="single"/>
        </w:rPr>
        <w:t>1/4 доля в праве н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земельный участок 02:42:060102:109, Республика Башкортостан, р-н. Салаватский, с/с Лагеревский, с. Лагерево, ул. Октябрьская, д. 103, площадь: 3090 кв. м., общая долевая собственность, и 1/4 для в праве на жилой дом 02:42:060102:109, площадь 41.1 кв.м., общая долевая собственнос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В соответствии с п. 2 ст. 213.26 Федерального закона от 26.10.2002 № 127-ФЗ «О несостоятельности (банкротстве)» (далее – Закон о банкротстве) оценка имущества гражданина, которое включено в конкурсную массу в соответствии с настоящим Федеральным законом, проводится финансовым управляющим самостоятельно, о чем финансовым управляющим принимается решение в письменной форме. Проведенная оценка может быть оспорена гражданином, кредиторами, уполномоченным органом в деле о банкротстве гражданина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 xml:space="preserve">Оценка рыночной стоимости имущества должника проводится в целях определения начальной цены продажи имущества в процедуре реализации имущества, для предоставления в деле о банкротстве гражданина в суд, гражданину, кредиторам, уполномоченным органам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 xml:space="preserve">В соответствии со ст. 14 Федерального закона от 29.07.1998 № 135-ФЗ «Об оценочной деятельности в Российской Федерации» оценщик имеет право применять самостоятельно методы проведения оценки объекта оценки в соответствии со стандартами оценки. Основными подходами, используемыми при проведении оценки, являются сравнительный, доходный и затратный подходы. Финансовый управляющий считает целесообразным отказаться от применения затратного и доходного подхода по причине отсутствия у финансового управляющего обоснованной и надежной информации о будущих доходах и расходах, связанных с оцениваемыми объектами, а также в связи с наличием достаточного количества объектов-аналогов на рынке для расчета сравнительным подходом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>Сравнительный подход служит для оценки рыночной стоимости объекта исходя из методов оценки, основанных на получении стоимости объекта оценки путем сравнения оцениваемого объекта с объектами-аналогами которые были проданы или предложены в продажу. В связи с данными обстоятельствами Финансовый̆ управляющий̆ принимает решение о проведении оценки в отношении следующего объекта: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Объект оценки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1/4 доля в праве на земельный участок 02:42:060102:109, Республика Башкортостан, р-н. Салаватский, с/с Лагеревский, с. Лагерево, ул. Октябрьская, д. 103, площадь: 3090 кв. м., общая долевая собственность, и 1/4 для в праве на жилой дом 02:42:060102:109, площадь 41.1 кв.м., общая долевая собственность</w:t>
            </w:r>
          </w:p>
        </w:tc>
      </w:tr>
    </w:tbl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Иные характеристики и пояснения: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>Настоящая оценка проведена финансовым управляющим на основании полученных от Должника документов по объекту оценки.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Цель оценки: определение начальной̆ цены продажи (реализации) имущества гражданина, признанного несостоятельным (банкротом). </w:t>
      </w:r>
    </w:p>
    <w:p>
      <w:pPr>
        <w:pStyle w:val="Normal"/>
        <w:snapToGrid w:val="false"/>
        <w:jc w:val="both"/>
        <w:rPr/>
      </w:pPr>
      <w:r>
        <w:rPr>
          <w:sz w:val="24"/>
        </w:rPr>
        <w:t>Подходы и методология при проведении настоящей̆ оценки: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За основу настоящей̆ оценки взяты отдельные методы сравнительного подхода при проведении оценки. Сравнительный̆ подход основан на получении стоимости объекта оценки путем сравнения оцениваемого объекта с объектами-аналогами. В рамках проведения настоящей оценки сравнительным подходом применяются методы, основанные на прямом сопоставлении оцениваемого объекта и объектов-аналогов. 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Для определения цены объекта оценки финансовым управляющим использовались документы и сведения, полученные от должника, сведения о стоимости объектов-аналогов, полученные в сети «Интернет» (информация с сайтов: </w:t>
      </w:r>
      <w:hyperlink r:id="rId2">
        <w:r>
          <w:rPr>
            <w:rStyle w:val="InternetLink"/>
            <w:sz w:val="24"/>
          </w:rPr>
          <w:t>https://www.avito.ru/</w:t>
        </w:r>
      </w:hyperlink>
      <w:r>
        <w:rPr>
          <w:sz w:val="24"/>
        </w:rPr>
        <w:t xml:space="preserve">). Анализ фактических данных о ценах сделок и предложений с объектами- аналогами для объекта оценки. В ходе исследования рынка был проведен мониторинг цен предложений объектов-аналогов в Салаватском районе Республики Башкортостан. В ходе мониторинга были отобраны наиболее близкие к объекту оценки аналоги; сведения по данным объектам приведены ниже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14.08.2024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ttps://www.avito.ru/mesyagutovo/doma_dachi_kottedzhi/dom_41_m_na_uchastke_14_sot._2964972471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827905" cy="2705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905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14.08.2024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ttps://www.avito.ru/mezhevoy/doma_dachi_kottedzhi/dom_42_m_na_uchastke_208_sot._2098843707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846320" cy="27260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6320" cy="272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14.08.2024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https://www.avito.ru/mezhevoy/doma_dachi_kottedzhi/dom_44_m_na_uchastke_10_sot._3977899887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864100" cy="27362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0" cy="273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</w:rPr>
              <w:t>Средняя стоимость кв. м: (35 366 + 15 476 + 45 455)/3=32 099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</w:rPr>
              <w:t>Стоимость дома: 41,1*32 099 = 1 319 268,90 рублей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Стоимость 1/4 доли: 1 319 268,90 : 4=329 817,23 ≈ 329 000 рублей</w:t>
            </w:r>
          </w:p>
        </w:tc>
      </w:tr>
    </w:tbl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sz w:val="24"/>
        </w:rPr>
        <w:t xml:space="preserve">Учитывая выше произведенные расчеты средней рыночной стоимости, а также исходя положения п. 7.1. ст. 110 Закона о банкротстве в качестве начальной цены продажи (реализации) объекта оценки финансовый управляющий считает необходимым установить </w:t>
      </w:r>
      <w:bookmarkStart w:id="0" w:name="_Hlk105399595"/>
      <w:r>
        <w:rPr>
          <w:sz w:val="24"/>
        </w:rPr>
        <w:t xml:space="preserve">цену </w:t>
      </w:r>
      <w:bookmarkStart w:id="1" w:name="_Hlk106978200"/>
      <w:r>
        <w:rPr>
          <w:b/>
          <w:sz w:val="24"/>
        </w:rPr>
        <w:t>329 000 (Триста двадцать девять тысяч) рублей̆</w:t>
      </w:r>
      <w:bookmarkEnd w:id="0"/>
      <w:bookmarkEnd w:id="1"/>
      <w:r>
        <w:rPr>
          <w:b/>
          <w:sz w:val="24"/>
        </w:rPr>
        <w:t xml:space="preserve">. </w:t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4825</wp:posOffset>
            </wp:positionH>
            <wp:positionV relativeFrom="paragraph">
              <wp:posOffset>53340</wp:posOffset>
            </wp:positionV>
            <wp:extent cx="1013460" cy="7766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4"/>
        </w:rPr>
        <w:t>Финансовый̆ управляющий                                                                       Канафин М.Н.</w:t>
      </w:r>
    </w:p>
    <w:sectPr>
      <w:footerReference w:type="default" r:id="rId8"/>
      <w:footerReference w:type="first" r:id="rId9"/>
      <w:type w:val="nextPage"/>
      <w:pgSz w:w="11906" w:h="16838"/>
      <w:pgMar w:left="1418" w:right="850" w:gutter="0" w:header="0" w:top="142" w:footer="36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677" w:leader="none"/>
        <w:tab w:val="center" w:pos="9355" w:leader="none"/>
      </w:tabs>
      <w:snapToGrid w:val="false"/>
      <w:ind w:right="360" w:hanging="0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4677" w:leader="none"/>
                              <w:tab w:val="center" w:pos="9355" w:leader="none"/>
                            </w:tabs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4677" w:leader="none"/>
                        <w:tab w:val="center" w:pos="9355" w:leader="none"/>
                      </w:tabs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54" w:before="0" w:after="160"/>
      <w:jc w:val="center"/>
      <w:rPr/>
    </w:pPr>
    <w:r>
      <w:rPr>
        <w:rFonts w:eastAsia="Calibri"/>
        <w:sz w:val="24"/>
      </w:rPr>
      <w:t>г. Челябинск, 2024 г.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it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avito.ru/mezhevoy/doma_dachi_kottedzhi/dom_44_m_na_uchastke_10_sot._3977899887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ser</dc:creator>
  <dc:description/>
  <cp:keywords/>
  <dc:language>en-US</dc:language>
  <cp:lastModifiedBy>Калиновский Николай Павлович</cp:lastModifiedBy>
  <cp:lastPrinted>2022-06-29T10:14:00Z</cp:lastPrinted>
  <dcterms:modified xsi:type="dcterms:W3CDTF">2024-09-19T09:20:00Z</dcterms:modified>
  <cp:revision>73</cp:revision>
  <dc:subject/>
  <dc:title>Трактор МТЗ-80</dc:title>
</cp:coreProperties>
</file>